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  <w:t>SERVIZI CIMITERI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 xml:space="preserve">Il trattamento dei dati personali comuni riguardanti l’interessato (defunti e firmatari delle concessioni) e trattati con modalità informatiche e cartacee, è finalizzato all’adempimento degli obblighi previsti dalla legge e/o regolamento (Regolamento di Polizia Mortuaria e Regolamento Comunale per i servizi funebri e cimiteriali) e per lo svolgimento di una funzione istituzionale o per esercitare un compito di interesse pubblico connesso all’esercizio di pubblici poteri (art. 6, par. 1, lett. c), e) GDPR ovvero art. 2 sexies D.lgs. 196/2003) per le seguenti finalità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i servizi cimiteriali conseguenti al decesso e consistenti nelle attività di: tumulazione, inumazione, affido ceneri o dispersione ceneri a seguito di cremazion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Predisposizione delle concessioni cimiteriali; 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i servizi cimiteriali di estumulazione e esumazione alla scadenza delle concessioni cimiteriali o su richiesta degli aventi diritto nonché per ottemperare ad eventuali specifiche richieste dell’interessato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I dati personali trattati dal Titolare sono comunicati a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ggetti pubblici (Pubbliche Amministrazioni, Forze di Polizia, Uffici Giudiziari) e/o privati nei casi in cui tali comunicazioni sia obbligatoria o necessaria in adempimento ad obblighi di legge o di ordini dell’Autorità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ollaboratori, dipendenti, fornitori e consulenti del Comune di Chiaverano, nell’ambito delle relative mansioni e/o di eventuali obblighi contrattual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ituti di Credito per la gestione d’incassi e pagament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Uffici postali per l’invio della corrispondenza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le finalità precedentemente indicate. Il loro mancato conferimento comporterà la mancata erogazione del servizio richiesto, del suo corretto svolgimento e degli eventuali adempimenti di legg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Times New Roman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r>
        <w:rPr>
          <w:rStyle w:val="InternetLink"/>
          <w:rFonts w:cs="Calibri" w:ascii="Calibri" w:hAnsi="Calibri"/>
          <w:sz w:val="22"/>
          <w:szCs w:val="24"/>
        </w:rPr>
        <w:t>https://www.garanteprivacy.it)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5</cp:revision>
  <dc:subject/>
  <dc:title>REGIONE PIEMONTE</dc:title>
</cp:coreProperties>
</file>